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января 2015 года</w:t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№ 15-3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Новосибирской области «О внесении изменений в статьи 3 и 3.1 Закона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конодательную инициативу о внесении в Законодательное Собрание проекта закона Новосибирской области «О внесении изменений в статьи 3 и 3.1 Закона Новосибирской области «О полномочиях органов государственной власти Новосибирской области в сфере недропользования» 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, в качестве законодательной инициативы в Законодательное Собрание, проект закона Новосибирской области «О внесении изменений в статьи 3 и 3.1 Закона Новосибирской области «О полномочиях органов государственной власти Новосибирской области в сфере недропользования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и рекомендовать сессии Законодательного Собрания Новосибирской области рассмотреть законопроект в двух чт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ставителем комитета в Законодательном Собрании Новосибирской области по данному вопросу назначить Шимкива А.И. –  председателя 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/>
        <w:t>Председатель комитета                                                                     А.И. Шимки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14:00Z</dcterms:created>
  <dc:creator>Lida</dc:creator>
  <dc:description/>
  <cp:keywords/>
  <dc:language>en-US</dc:language>
  <cp:lastModifiedBy>орпорпоп</cp:lastModifiedBy>
  <cp:lastPrinted>2015-01-20T10:19:00Z</cp:lastPrinted>
  <dcterms:modified xsi:type="dcterms:W3CDTF">2015-01-21T04:17:00Z</dcterms:modified>
  <cp:revision>29</cp:revision>
  <dc:subject/>
  <dc:title> </dc:title>
</cp:coreProperties>
</file>